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41   по  ул.  Маяк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начислено         поступило   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на  текущий ремонт                                                                        </w:t>
      </w:r>
      <w:r>
        <w:rPr>
          <w:u w:val="single"/>
        </w:rPr>
        <w:t xml:space="preserve"> 126 376,15            127 704,54          1 328,39 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993"/>
        <w:gridCol w:w="1001"/>
        <w:gridCol w:w="140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гона Ду 20  кв.12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,7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теплообменник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1й п-д  (между 2 и 3 эт.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1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,6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80  т.у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18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 541,5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(колясоч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58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балконной плиты  кв.52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85,9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сент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32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32 на </w:t>
            </w:r>
            <w:r>
              <w:rPr>
                <w:lang w:val="en-US"/>
              </w:rPr>
              <w:t>PN</w:t>
            </w:r>
            <w:r>
              <w:rPr/>
              <w:t>20(4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08,7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трубы Ду 25 на </w:t>
            </w:r>
            <w:r>
              <w:rPr>
                <w:lang w:val="en-US"/>
              </w:rPr>
              <w:t>PN</w:t>
            </w:r>
            <w:r>
              <w:rPr/>
              <w:t>20(32)  кв.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15/32 на </w:t>
            </w:r>
            <w:r>
              <w:rPr>
                <w:lang w:val="en-US"/>
              </w:rPr>
              <w:t>PN</w:t>
            </w:r>
            <w:r>
              <w:rPr/>
              <w:t xml:space="preserve"> 20(20)/20(40)  кв.4-1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п/сушителя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32 на </w:t>
            </w:r>
            <w:r>
              <w:rPr>
                <w:lang w:val="en-US"/>
              </w:rPr>
              <w:t>PN</w:t>
            </w:r>
            <w:r>
              <w:rPr/>
              <w:t xml:space="preserve"> 20(40)  кв.5-1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п/сушителя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5/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 206,6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/25 т.у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68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 кв.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69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806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адресу ул. Благовещенская  102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26T16:21:00Z</cp:lastPrinted>
  <dcterms:modified xsi:type="dcterms:W3CDTF">2017-03-01T10:57:00Z</dcterms:modified>
  <cp:revision>14</cp:revision>
  <dc:subject/>
  <dc:title>                                     </dc:title>
</cp:coreProperties>
</file>